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422195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_____-7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розгляд звернення КП «Бучасервіс»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щодо розірва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иміщення укладеного з Журавським А. А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начальника КП «Бучасервіс» Мостіпаки Сергія Васильовича від 27.12.2024 № 2005 (вх. №12.1-08/2/9836 від 27.12.2024) про розірвання в односторонньому порядку з 01.01.2025 року дій договору оренди нерухомого майна №45 від 05.08.2021 року, укладеного з фізичною особою Журавським Андрієм Анатолійовичем, у зв’язку з невиконанням умов договору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45 від 05.08.2021 року оренди нежитлового приміщення, загальною площею 3,51 кв. м, що знаходиться за адресою: Київська обл., м. Буча, б-р Богдана Хмельницького, 2, укладеного з фізичною особою Журавським Андрієм Анатолійовичем, припиненим з 01.01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5-01-17T08:37:00Z</dcterms:modified>
  <cp:revision>73</cp:revision>
  <dc:subject/>
  <dc:title/>
</cp:coreProperties>
</file>